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408"/>
        <w:jc w:val="center"/>
        <w:rPr>
          <w:b/>
          <w:b/>
          <w:sz w:val="26"/>
        </w:rPr>
      </w:pPr>
      <w:r>
        <w:rPr>
          <w:b/>
          <w:sz w:val="26"/>
        </w:rPr>
        <w:t>План</w:t>
      </w:r>
    </w:p>
    <w:p>
      <w:pPr>
        <w:pStyle w:val="Normal1"/>
        <w:spacing w:lineRule="auto" w:line="4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  <w:t>Введение……………………………………………………………………….3</w:t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  <w:t>1. Безопасность производственной деятельности………………………..5</w:t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  <w:t>2. Устойчивость работы объектов экономики …………………………..8</w:t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  <w:t xml:space="preserve">       </w:t>
      </w:r>
      <w:r>
        <w:rPr>
          <w:b/>
          <w:sz w:val="26"/>
        </w:rPr>
        <w:t>Понятие об устойчивости объекта ……………………………………9</w:t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>Методика оценки устойчивости ………………………………………10</w:t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>Основные мероприятия по повышению устойчивости объекта ….11</w:t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  <w:t>Заключение …………………………………………….……………………19</w:t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  <w:t>Использованная литература ……………………………………………...21</w:t>
      </w:r>
    </w:p>
    <w:p>
      <w:pPr>
        <w:pStyle w:val="Normal1"/>
        <w:spacing w:lineRule="auto" w:line="4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center"/>
        <w:rPr>
          <w:b/>
          <w:b/>
          <w:sz w:val="26"/>
        </w:rPr>
      </w:pPr>
      <w:r>
        <w:rPr>
          <w:b/>
          <w:sz w:val="26"/>
        </w:rPr>
        <w:t>Введение</w:t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/>
      </w:pPr>
      <w:r>
        <w:rPr>
          <w:sz w:val="26"/>
        </w:rPr>
        <w:t>Защита рабочих и служащих объекта в чрезвычайных ситуациях (ЧС)  представляет собой систему социально – экономических, организационных, технических и лечебно – профилактических мероприятий и средств,   а также законодательных актов, обеспечивающих безопасность, сохранение здоровья и работоспособности человека в процессе труда.</w:t>
      </w:r>
    </w:p>
    <w:p>
      <w:pPr>
        <w:pStyle w:val="Normal1"/>
        <w:spacing w:lineRule="auto" w:line="408"/>
        <w:rPr/>
      </w:pPr>
      <w:r>
        <w:rPr>
          <w:sz w:val="26"/>
        </w:rPr>
        <w:t xml:space="preserve"> </w:t>
      </w:r>
      <w:r>
        <w:rPr>
          <w:sz w:val="26"/>
        </w:rPr>
        <w:t>Защита рабочих и служащих выявляет и изучает возможные причины производственных несчастных случаев, профессиональных заболеваний, аварий, взрывов, пожаров и разрабатывает систему мероприятий и требований с целью устранения этих причин и создания, безопасных и благоприятных для человека условий труда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С вопросами защиты рабочих и служащих объекта в ЧС неразрывно связанно и решение вопросов охраны природы.</w:t>
      </w:r>
    </w:p>
    <w:p>
      <w:pPr>
        <w:pStyle w:val="Normal1"/>
        <w:spacing w:lineRule="auto" w:line="408"/>
        <w:rPr/>
      </w:pPr>
      <w:r>
        <w:rPr>
          <w:sz w:val="26"/>
        </w:rPr>
        <w:t xml:space="preserve">     </w:t>
      </w:r>
      <w:r>
        <w:rPr>
          <w:sz w:val="26"/>
        </w:rPr>
        <w:t>Сложность стоящих перед защитой рабочих и служащих задач требует использования достижений и выводов многих научных дисциплин, прямо или косвенно связанных с задачами создания здоровых и безопасных условий труда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Так как главным объектом защиты является человек в процессе труда, то при разработке требований производственной санитарии используются результаты исследований ряда медицинских и биологических дисциплин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Успех в решении проблем защиты в большой степени зависит от безопасности функционирования объектов экономики (ОЭ). Эта безопасность в свою очередь зависит от многих факторов: физико-химических свойств сырья, полупродуктов и продуктов, от характера технологического процесса, от конструкции и надежности оборудования, условий хранения и транспортирования материалов, состояния контрольно-измерительных приборов и средств автоматизации, эффективности средств противоаварийной защиты и т. д. Кроме того, безопасность производства в значительной степени зависит от уровня организации профилактической работы, своевременности и качества планово-предупредительных ремонтных работ, подготовленности и практических навыков персонала, системы надзора за состоянием технических средств противоаварийной защиты.</w:t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sz w:val="26"/>
        </w:rPr>
        <w:t>Наличие такого количества факторов, от которых зависит безопасность функционирования ОЭ, делает эту проблему крайне сложной.</w:t>
      </w:r>
    </w:p>
    <w:p>
      <w:pPr>
        <w:pStyle w:val="Normal1"/>
        <w:spacing w:lineRule="auto" w:line="408"/>
        <w:rPr/>
      </w:pPr>
      <w:r>
        <w:rPr>
          <w:b/>
          <w:sz w:val="26"/>
        </w:rPr>
        <w:t xml:space="preserve">           </w:t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  <w:t xml:space="preserve">  </w:t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center"/>
        <w:rPr>
          <w:b/>
          <w:b/>
          <w:sz w:val="26"/>
        </w:rPr>
      </w:pPr>
      <w:r>
        <w:rPr>
          <w:b/>
          <w:sz w:val="26"/>
        </w:rPr>
        <w:t>1. Безопасность производственной деятельности</w:t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Наибольшую опасность для жизнедеятельности производствен</w:t>
        <w:softHyphen/>
        <w:t>ного персонала представляют аварии и катастрофы технических сис</w:t>
        <w:softHyphen/>
        <w:t>тем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од аварией понимают непредвиденную внезапную оста</w:t>
        <w:softHyphen/>
        <w:t>новку или нарушение нормальной (штатной) работы производствен</w:t>
        <w:softHyphen/>
        <w:t>ного (технологического) процесса. Как правило, авария сопровож</w:t>
        <w:softHyphen/>
        <w:t>дается повреждением или уничтожением техники и других матери</w:t>
        <w:softHyphen/>
        <w:t>альных ценностей, а также травматизмом работников технических систем и случайно оказавшихся на месте аварии других людей. След</w:t>
        <w:softHyphen/>
        <w:t>ствием аварий могут быть пожары и взрывы, которые усугубляют их негативное воздействие на безопасность людей и окружающей среды.</w:t>
      </w:r>
      <w:r>
        <w:rPr>
          <w:sz w:val="26"/>
          <w:lang w:val="en-US"/>
        </w:rPr>
        <w:t xml:space="preserve">         </w:t>
      </w:r>
    </w:p>
    <w:p>
      <w:pPr>
        <w:pStyle w:val="Normal1"/>
        <w:spacing w:lineRule="auto" w:line="408"/>
        <w:rPr/>
      </w:pPr>
      <w:r>
        <w:rPr>
          <w:sz w:val="26"/>
        </w:rPr>
        <w:t>Катастрофой называют внезапное бедствие, событие в технической системе или природной среде, влекущее за собой тра</w:t>
        <w:softHyphen/>
        <w:t>гические последствия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разрушение зданий, сооружении и других компонентов технических систем, уничтожение материальных цен</w:t>
        <w:softHyphen/>
        <w:t>ностей и гибель людей. Катастрофы и аварии, как правило, сопро</w:t>
        <w:softHyphen/>
        <w:t>вождаются пожарами и взрывами, затрудняющими оказание помо</w:t>
        <w:softHyphen/>
        <w:t>щи пострадавшим и ликвидацию последствий этих чрезвычайных происшествий.</w:t>
      </w:r>
      <w:r>
        <w:rPr>
          <w:sz w:val="26"/>
          <w:lang w:val="en-US"/>
        </w:rPr>
        <w:t xml:space="preserve">                                    </w:t>
      </w:r>
    </w:p>
    <w:p>
      <w:pPr>
        <w:pStyle w:val="Normal1"/>
        <w:spacing w:lineRule="auto" w:line="408"/>
        <w:rPr/>
      </w:pPr>
      <w:r>
        <w:rPr>
          <w:sz w:val="26"/>
        </w:rPr>
        <w:t>Причинами аварий и катастроф могут являться стихийные бед</w:t>
        <w:softHyphen/>
        <w:t>ствия, нарушения режимов технологических процессов (несоблюде</w:t>
        <w:softHyphen/>
        <w:t>ние технологической дисциплины) либо правил эксплуатации про</w:t>
        <w:softHyphen/>
        <w:t>изводственного, энергетического, транспортного и др. оборудова</w:t>
        <w:softHyphen/>
        <w:t>ния, а также правил техники безопасности</w:t>
      </w:r>
      <w:r>
        <w:rPr>
          <w:sz w:val="26"/>
          <w:lang w:val="en-US"/>
        </w:rPr>
        <w:t xml:space="preserve">. </w:t>
      </w:r>
      <w:r>
        <w:rPr>
          <w:sz w:val="26"/>
        </w:rPr>
        <w:t>Особо тяжкие последствия имеют аварии и катастрофы на предпри</w:t>
        <w:softHyphen/>
        <w:t>ятиях атомной, химической, газовой, горнодобывающей промыш</w:t>
        <w:softHyphen/>
        <w:t>ленности, на железнодорожном, автомобильном, воздушном и вод</w:t>
        <w:softHyphen/>
        <w:t>ном транспорте. Такие аварии и катастрофы зачастую оказывают губительное влияние не только на людей, но и на природную среду, вызывая загазованность атмосферы, разливы на суше и воде нефти, нефтепродуктов, агрессивных жидкостей, сильнодействующих ядо</w:t>
        <w:softHyphen/>
        <w:t>витых веществ (СДЯВ), выбросы радионуклидов.</w:t>
      </w:r>
    </w:p>
    <w:p>
      <w:pPr>
        <w:pStyle w:val="Normal1"/>
        <w:spacing w:lineRule="auto" w:line="408"/>
        <w:rPr/>
      </w:pPr>
      <w:r>
        <w:rPr>
          <w:sz w:val="26"/>
        </w:rPr>
        <w:t>В последние годы число крупных аварий и катастроф неуклонно возрастает во всем мире, в том числе и в России. Для выявления</w:t>
      </w:r>
      <w:r>
        <w:rPr>
          <w:b/>
          <w:sz w:val="26"/>
        </w:rPr>
        <w:t xml:space="preserve"> </w:t>
      </w:r>
      <w:r>
        <w:rPr>
          <w:sz w:val="26"/>
        </w:rPr>
        <w:t>их</w:t>
      </w:r>
      <w:r>
        <w:rPr>
          <w:b/>
          <w:sz w:val="26"/>
        </w:rPr>
        <w:t xml:space="preserve"> </w:t>
      </w:r>
      <w:r>
        <w:rPr>
          <w:sz w:val="26"/>
        </w:rPr>
        <w:t>общих закономерностей в РФ создана компьютерная база данных, названная Банком аварийных ситуаций (БАС). Здесь содержатся све</w:t>
        <w:softHyphen/>
        <w:t>дения о чрезвычайных происшествиях во многих отраслях экономи</w:t>
        <w:softHyphen/>
        <w:t>ки</w:t>
      </w:r>
      <w:r>
        <w:rPr>
          <w:sz w:val="26"/>
          <w:lang w:val="en-US"/>
        </w:rPr>
        <w:t>;</w:t>
      </w:r>
      <w:r>
        <w:rPr>
          <w:sz w:val="26"/>
        </w:rPr>
        <w:t xml:space="preserve"> генезис и детали происшествий; главные ошибки производствен</w:t>
      </w:r>
      <w:r>
        <w:rPr>
          <w:sz w:val="26"/>
          <w:lang w:val="en-US"/>
        </w:rPr>
        <w:t>н</w:t>
      </w:r>
      <w:r>
        <w:rPr>
          <w:sz w:val="26"/>
        </w:rPr>
        <w:t>ого персонала; размеры ущерба; программа расчета сил и средств, необходимых для ликвидации этих последствий. БАС используется при обучении специалистов производства и спасателей, а также для профилактики аварийных ситуаций.</w:t>
      </w:r>
    </w:p>
    <w:p>
      <w:pPr>
        <w:pStyle w:val="Normal1"/>
        <w:spacing w:lineRule="auto" w:line="408"/>
        <w:rPr/>
      </w:pPr>
      <w:r>
        <w:rPr>
          <w:sz w:val="26"/>
        </w:rPr>
        <w:t>Общепризнанно, что все современные технические системы не яв</w:t>
        <w:softHyphen/>
        <w:t>ляются абсолютно безопасными. Объективно они всегда потенци</w:t>
        <w:softHyphen/>
        <w:t>ально опасны, так как в них происходят процессы (явления) и со</w:t>
        <w:softHyphen/>
        <w:t>держатся объекты, способные в определенных условиях нанести ущерб (вред) здоровью человека и даже лишить его жизни. Данные процессы и объекты, действующие на организм человека непосред</w:t>
        <w:softHyphen/>
        <w:t>ственно или косвенно, принято называть опасными и вредными фак</w:t>
        <w:softHyphen/>
        <w:t>торами. Эти факторы действуют во внешне определенной области пространства, которую называют опасной зоной.</w:t>
      </w:r>
    </w:p>
    <w:p>
      <w:pPr>
        <w:pStyle w:val="Normal1"/>
        <w:spacing w:lineRule="auto" w:line="408"/>
        <w:rPr/>
      </w:pPr>
      <w:r>
        <w:rPr>
          <w:sz w:val="26"/>
        </w:rPr>
        <w:t>Нахождение человека в данной зоне и нарушение им правил без</w:t>
        <w:softHyphen/>
        <w:t>опасности может привести к несчастным случаям, т.е. травме, ава</w:t>
        <w:softHyphen/>
        <w:t>рии, катастрофе. Опасность может быть оценена количественно, на</w:t>
        <w:softHyphen/>
        <w:t>пример, величиной риска. Риск понимается как возможность (веро</w:t>
        <w:softHyphen/>
        <w:t>ятность) возникновения нежелательного события за определенный отрезок времени. Величина риска и обратная величина</w:t>
      </w:r>
      <w:r>
        <w:rPr>
          <w:sz w:val="26"/>
          <w:lang w:val="en-US"/>
        </w:rPr>
        <w:t xml:space="preserve"> —</w:t>
      </w:r>
      <w:r>
        <w:rPr>
          <w:sz w:val="26"/>
        </w:rPr>
        <w:t>уровень без</w:t>
        <w:softHyphen/>
        <w:t>опасности</w:t>
      </w:r>
      <w:r>
        <w:rPr>
          <w:i/>
          <w:sz w:val="26"/>
          <w:lang w:val="en-US"/>
        </w:rPr>
        <w:t xml:space="preserve"> —</w:t>
      </w:r>
      <w:r>
        <w:rPr>
          <w:sz w:val="26"/>
        </w:rPr>
        <w:t xml:space="preserve"> зависят от конкретных условий и обстоятельств, в ко</w:t>
        <w:softHyphen/>
        <w:t>торых протекает жизнь и деятельность человека, а также от его пси</w:t>
        <w:softHyphen/>
        <w:t>хофизиологических свойств, определяющих его поведение при на</w:t>
        <w:softHyphen/>
        <w:t>хождении в опасной зоне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Риск в производственной среде определяется прежде всего тех</w:t>
        <w:softHyphen/>
        <w:t>ническими факторами: устойчивостью работы машин, оборудова</w:t>
        <w:softHyphen/>
        <w:t>ния, инструментов, приспособлений, а также методами технологии и организации производства, условиями микроклимата на рабочем месте. Именно эти факторы при неблагоприятном стечении обстоя</w:t>
        <w:softHyphen/>
        <w:t>тельств становятся вредными и опасными для работников, приводя</w:t>
        <w:softHyphen/>
        <w:t xml:space="preserve">щими к травмам, заболеваниям, а также к летальному исходу. 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Большое значение для снижения аварий в производственной среде имеет повышение надежности технических систем. Надеж</w:t>
        <w:softHyphen/>
        <w:t>ность техники и технологии определяется безотказной, безаварий</w:t>
        <w:softHyphen/>
        <w:t>ной работой в течение определенного отрезка времени, например, гарантийного срока. Обеспечение надежности технических систем закладывается еще при их проектировании, контролируется при из</w:t>
        <w:softHyphen/>
        <w:t>готовлении и эксплуатации.</w:t>
      </w:r>
    </w:p>
    <w:p>
      <w:pPr>
        <w:pStyle w:val="Normal1"/>
        <w:spacing w:lineRule="auto" w:line="408"/>
        <w:rPr/>
      </w:pPr>
      <w:r>
        <w:rPr>
          <w:sz w:val="26"/>
        </w:rPr>
        <w:t>В последние годы при проектировании (конструировании), изго</w:t>
        <w:softHyphen/>
        <w:t>товлении (строительстве) и эксплуатации технических и систем уп</w:t>
        <w:softHyphen/>
        <w:t>равления в различных сферах деятельности чрезвычайно широко</w:t>
      </w:r>
      <w:r>
        <w:rPr>
          <w:sz w:val="26"/>
          <w:lang w:val="en-US"/>
        </w:rPr>
        <w:t xml:space="preserve"> </w:t>
      </w:r>
      <w:r>
        <w:rPr>
          <w:sz w:val="26"/>
        </w:rPr>
        <w:t>применяются персональные компьютеры и всевозможные компью</w:t>
        <w:softHyphen/>
        <w:t>терные программы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Работа с компьютерами программистов, операторов и других пользователей связана с дополнительными вредными и опасными факторами, негативно воздействующими на организм человека. На</w:t>
        <w:softHyphen/>
        <w:t>пример, неблагоприятное воздействие на зрение оказывает несоблю</w:t>
        <w:softHyphen/>
        <w:t>дение стандартных визуальных эргономических параметров экрана, размер минимального элемента отображения, мерцание изображе</w:t>
        <w:softHyphen/>
        <w:t>ния, отражательная способность (блики) и др. Работающий компью</w:t>
        <w:softHyphen/>
        <w:t>тер создает электромагнитное поле, неблагоприятно действующее на организм человека. Это поле может вызывать радиопо</w:t>
        <w:softHyphen/>
        <w:t>мехи, т.е. мешать работе радио- и телеаппаратуры, что приводит к снижению надежности технической системы или системы управле</w:t>
        <w:softHyphen/>
        <w:t>ния, к увеличению риска возникновения аварийной ситуации в про</w:t>
        <w:softHyphen/>
        <w:t>изводственной среде. Для обеспечения безопасности работы с ком</w:t>
        <w:softHyphen/>
        <w:t>пьютером разработаны и должны повсеместно применяться стан</w:t>
        <w:softHyphen/>
        <w:t>дарты на мониторы, требования к помещениям для эксплуатации компьютеров и к организации и оборудованию рабочих мест. Эти сведения публикуются в специальной периодической печати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Технология производства большей части технических систем в РФ связана с большим количеством газообразных и жидких про</w:t>
        <w:softHyphen/>
        <w:t>мышленных отходов, которые перед выбросом в атмосферу или гид</w:t>
        <w:softHyphen/>
        <w:t>росферу подлежат обязательной очистке. Твердые отходы перед от</w:t>
        <w:softHyphen/>
        <w:t>правлением в отвалы или захоронением в специально отведенных местах должны проходить специальную обработку с целью извлече</w:t>
        <w:softHyphen/>
        <w:t>ния ценных и полезных веществ. В современных условиях экономи</w:t>
        <w:softHyphen/>
        <w:t>ческого кризиса большая часть очистных сооружений на предпри</w:t>
        <w:softHyphen/>
        <w:t>ятиях работает неэффективно либо не работает вовсе, а на некото</w:t>
        <w:softHyphen/>
        <w:t>рых из них таких сооружений вообще не существует. Поэтому во многих промышленных районах (регионах) отходы производства попадают в окружающую природную среду без очистки, резко ухуд</w:t>
        <w:softHyphen/>
        <w:t>шая экологическую обстановку или приводя к экологическим кри</w:t>
        <w:softHyphen/>
        <w:t>зисам. Радикальными способами изменения ситуации являются: ути</w:t>
        <w:softHyphen/>
        <w:t>лизация (т.е. переработка или употребление с пользой) отходов, со</w:t>
        <w:softHyphen/>
        <w:t>здание малоотходных и безотходных технологий, надежное захоро</w:t>
        <w:softHyphen/>
        <w:t>нение радиоактивных отходов и сильнодействующих ядовитых ве</w:t>
        <w:softHyphen/>
        <w:t>ществ. Последнее в настоящее время не терпит отлагательств. В про</w:t>
        <w:softHyphen/>
        <w:t>тивном случае в начале III тысячелетия может произойти глобаль</w:t>
        <w:softHyphen/>
        <w:t>ная экологическая катастрофа.</w:t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  <w:t>2. Устойчивость работы объектов экономики</w:t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Одной из наиболее важных и в то же время сложных задач защиты рабочих и служащих является повышение устойчивости работы объек</w:t>
        <w:softHyphen/>
        <w:t>тов промышленности в условиях ЧС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center"/>
        <w:rPr>
          <w:b/>
          <w:b/>
          <w:sz w:val="26"/>
        </w:rPr>
      </w:pPr>
      <w:r>
        <w:rPr>
          <w:b/>
          <w:sz w:val="26"/>
        </w:rPr>
        <w:t>Понятие об устойчивости объекта</w:t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од устойчивостью рабо</w:t>
        <w:softHyphen/>
        <w:t>ты объекта народного хо</w:t>
        <w:softHyphen/>
        <w:t>зяйства  понимается  способность объекта выпускать установленные ви</w:t>
        <w:softHyphen/>
        <w:t>ды продукции в объемах и номенкла</w:t>
        <w:softHyphen/>
        <w:t>турах, предусмотренных соответству</w:t>
        <w:softHyphen/>
        <w:t>ющими планами (для объектов, не производящих материальные ценно</w:t>
        <w:softHyphen/>
        <w:t>сти, —транспорт, связь и др. —выпол</w:t>
        <w:softHyphen/>
        <w:t>нять свои функции), в условиях ЧС, а также приспособленность этого объекта к восстановлению в слу</w:t>
        <w:softHyphen/>
        <w:t>чае повреждения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Мероприятия по обеспечению ус</w:t>
        <w:softHyphen/>
        <w:t>тойчивости работы объекта прежде всего должны быть направлены на за</w:t>
        <w:softHyphen/>
        <w:t>щиту рабочих и служащих от оружия массового поражения и от последствий ЧС; они тесно свя</w:t>
        <w:softHyphen/>
        <w:t>заны с мероприятиями по подготовке и проведению спасательных и неотложных аварийно-восстановительных работ в очагах поражения, так как без людских резервов и успешной ликвидации последствий ЧС в очагах поражения проводить мероприятия по обеспечению устойчивой работы объектов народного хозяйства достаточно проблематично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На устойчивость объектов влияют следующие факторы: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степень надежности защиты рабочих и служащих;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бесперебойное снабжение объекта всеми видами энергии, водой, сырьем, комплектующими изделиями;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наличие плана перевода производства на особый режим работы в экстренных ситуациях;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степень надежности управления производством;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надежность действия производственных связей;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заблаговременная подготовка к восстановлению производства. Одним из наиболее важных направлений в повышении устойчи</w:t>
        <w:softHyphen/>
        <w:t>вости работы объекта является строгое соблюдение инженерно-тех</w:t>
        <w:softHyphen/>
        <w:t>нических требований ГО еще на стадии его проектирования и стро</w:t>
        <w:softHyphen/>
        <w:t>ительства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В последующем, в ходе работы и износа оборудования, оцени</w:t>
        <w:softHyphen/>
        <w:t>вается физическая устойчивость и разрабатываются дополнитель</w:t>
        <w:softHyphen/>
        <w:t>ные мероприятия по ее повышению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  <w:t>Методика оценки устойчивости</w:t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К оценке устойчивости объекта привлекаются инженерно-техни</w:t>
        <w:softHyphen/>
        <w:t>ческий персонал и работники штаба ГО объекта, а при необходи</w:t>
        <w:softHyphen/>
        <w:t>мости — сотрудники научно-исследовательских и проектных орга</w:t>
        <w:softHyphen/>
        <w:t>низаций, связанных с его работой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Общее руководство исследованиями осуществляет начальник ГО объекта — он же руководитель данного предприятия (объекта). Его приказом определяются группы специалистов и план проведения работ; руководство возлагается на главного инженера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На промышленных объектах обычно создаются группы по об</w:t>
        <w:softHyphen/>
        <w:t>следованию: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зданий и сооружений, руководитель — заместитель директора по капитальному строительству (начальник ОКС);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коммунально-энергетических сетей, старший — главный энер</w:t>
        <w:softHyphen/>
        <w:t>гетик;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станочного и технологического оборудования, старший — главный механик;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технологического процесса, старший — главный технолог;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управления производством, старший — начальник производст</w:t>
        <w:softHyphen/>
        <w:t>венного отдела;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материально-технического снабжения и транспорта, стар</w:t>
        <w:softHyphen/>
        <w:t>ший — заместитель директора по материально-техническому снаб</w:t>
        <w:softHyphen/>
        <w:t>жению и др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Кроме того, создается группа штаба ГО, в которую входят ру</w:t>
        <w:softHyphen/>
        <w:t>ководители основных служб объекта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Вышеперечисленные группы проводят всю расчетную работу по исследованию устойчивости работы объекта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Конечной целью данного анализа является объективная оценка устойчивости работы объекта в экстремальных условиях и его за</w:t>
        <w:softHyphen/>
        <w:t>благовременная подготовка к восстановлению в случае, если он под</w:t>
        <w:softHyphen/>
        <w:t>вергнется разрушению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В результате изучения всех вопросов составляется отчетный до</w:t>
        <w:softHyphen/>
        <w:t>клад и план-график наращивания мероприятий по повышению ус</w:t>
        <w:softHyphen/>
        <w:t>тойчивости работы объекта в экстремальных ситуациях. В послед</w:t>
        <w:softHyphen/>
        <w:t>нем указываются мероприятия, выполняемые в мирное время, и те, которые будут выполняться при угрозе нападения противника и после нападения, а также объем и стоимость работ, источники фи</w:t>
        <w:softHyphen/>
        <w:t>нансирования, основные материалы и их количество, машины и ме</w:t>
        <w:softHyphen/>
        <w:t>ханизмы, рабочая сила, ответственные исполнители, сроки исполне</w:t>
        <w:softHyphen/>
        <w:t>ния и т.д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В дальнейшем, по мере расширения и реконструкции объекта, в разработанный план-график должны быть внесены соответствую</w:t>
        <w:softHyphen/>
        <w:t>щие корректировки и дополнения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Таким образом, оценка устойчивости — это длительный, дина</w:t>
        <w:softHyphen/>
        <w:t>мичный процесс, требующий постоянного внимания со стороны ру</w:t>
        <w:softHyphen/>
        <w:t>ководства, инженерно-технического персонала и штаба ГО объекта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  <w:t>Основные мероприятия по повышению устойчивости объекта</w:t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овышение устойчивости объекта достигается путем усиления наиболее слабых (уязвимых) элементов и участков объекта. Для этого на каждом объекте заблаговременно, на основе исследований, планируется и проводится большой объем работ, включающих вы</w:t>
        <w:softHyphen/>
        <w:t>полнение организационных и инженерно-технических мероприятий. При этом следует всесторонне оценивать их экономическую целесо</w:t>
        <w:softHyphen/>
        <w:t>образность. Мероприятия только тогда будут целесообразными, когда они максимально увязываются с задачами, решаемыми в мир</w:t>
        <w:softHyphen/>
        <w:t>ное время с целью обеспечения безаварийной работы объекта, улуч</w:t>
        <w:softHyphen/>
        <w:t>шения условий труда, совершенствования производственного про</w:t>
        <w:softHyphen/>
        <w:t>цесса. С этой целью необходимо использовать убежища для хозяй</w:t>
        <w:softHyphen/>
        <w:t>ственных целей и обслуживания населения. На существующих объ</w:t>
        <w:softHyphen/>
        <w:t>ектах мероприятия по повышению устойчивости их работы рацио</w:t>
        <w:softHyphen/>
        <w:t>нально проводить в процессе реконструкций или выполнения ремонтно-строительных работ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В целях повышения устойчивости объектов решаются следую</w:t>
        <w:softHyphen/>
        <w:t>щие задачи: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защита рабочих и служащих во всех чрезвычайных ситуациях;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повышение прочности и устойчивости важнейших элементов объектов, совершенствование технологического процесса;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повышение устойчивости материально-технического снабже</w:t>
        <w:softHyphen/>
        <w:t>ния;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повышение устойчивости управления объектом;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разработка мероприятий по уменьшению вероятности возник</w:t>
        <w:softHyphen/>
        <w:t>новения вторичных факторов поражения и ущерба от них;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подготовка к восстановлению производства после поражения объекта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Все мероприятия проводятся в мирное время или при угрозе на</w:t>
        <w:softHyphen/>
        <w:t xml:space="preserve">падения. 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Усиление прочности зданий, сооружений, оборудования связано с большими затратами, поэтому только наиболее важные из них це</w:t>
        <w:softHyphen/>
        <w:t>лесообразно доводить до заданной стойкости данного предприятия с тем, чтобы они могли самостоятельно функционировать и обеспе</w:t>
        <w:softHyphen/>
        <w:t>чивать выпуск особо важной продукции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ри проектировании и строительстве новых цехов широко при</w:t>
        <w:softHyphen/>
        <w:t>меняются высокопрочные и легкие конструкции из стали, сплавов алюминия и др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У каркасных зданий устойчивость достигается за счет примене</w:t>
        <w:softHyphen/>
        <w:t>ния облегченных конструкций стенового заполнения и увеличения световых проемов путем использования стекла, легких панелей из пластиков и других легко разрушающихся материалов. Разрушаясь, эти материалы уменьшают давление ударной волны на каркас со</w:t>
        <w:softHyphen/>
        <w:t>оружения, а их обломки практически не приносят ущерба оборудо</w:t>
        <w:softHyphen/>
        <w:t>ванию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ри угрозе нападения в наиболее важных сооружениях устанав</w:t>
        <w:softHyphen/>
        <w:t>ливаются дополнительные опоры; отдельные элементы (трубы, ко</w:t>
        <w:softHyphen/>
        <w:t>лонны, мачты) закрепляются растяжками т.д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Технологическое оборудование, станки, измерительные прибо</w:t>
        <w:softHyphen/>
        <w:t>ры, как правило, размещаются в производственных зданиях, и поэ</w:t>
        <w:softHyphen/>
        <w:t>тому им наносится ущерб не только от воздействия ударной волны, но и от обломков обрушивающихся элементов конструкций и вто</w:t>
        <w:softHyphen/>
        <w:t>ричных поражающих факторов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овышение устойчивости оборудования достигается путем уси</w:t>
        <w:softHyphen/>
        <w:t>ления его наиболее слабых элементов, а также созданием запасов этих элементов, отдельных узлов и деталей, материалов инструмен</w:t>
        <w:softHyphen/>
        <w:t>тов для ремонта и восстановления поврежденного оборудования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Большое значение имеет прочное закрепление на фундаментах станков, установок и иного оборудования, а также устройство рас</w:t>
        <w:softHyphen/>
        <w:t>тяжек и дополнительных опор. Тяжелое оборудование размещают, как правило, на нижних этажах, но некоторые его виды размещают вне зданий, на открытой площадке, под навесом, а особо ценное — располагают в заглубленных, подземных или специально построен</w:t>
        <w:softHyphen/>
        <w:t>ных помещениях повышенной прочности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овышение устойчивости технологического процесса достигает</w:t>
        <w:softHyphen/>
        <w:t>ся заблаговременной разработкой способов продолжения производ</w:t>
        <w:softHyphen/>
        <w:t>ства при выходе из строя отдельных станков, линий или даже от</w:t>
        <w:softHyphen/>
        <w:t>дельных цехов за счет перевода производства в другие цеха; разме</w:t>
        <w:softHyphen/>
        <w:t>щением производства важных видов продукции в филиалах; путем замены вышедших из строя образцов оборудования другими, а также сокращением числа используемых типов станков и приборов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Для случаев значительных разрушений предусматривают замену сложных технологических процессов более простыми с использова</w:t>
        <w:softHyphen/>
        <w:t>нием сохранившихся типов оборудования. Предусматривается также изменение технологии с заменой дефицитных материалов, де</w:t>
        <w:softHyphen/>
        <w:t>талей и сырья на более доступные, по возможности из производства исключаются ядовитые, взрывоопасные и горючие вещества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На всех объектах разрабатываются способы безаварийной экс</w:t>
        <w:softHyphen/>
        <w:t>тренной остановки производства. Если по условиям технологичес</w:t>
        <w:softHyphen/>
        <w:t>кого процесса остановить отдельные участки производства (агрега</w:t>
        <w:softHyphen/>
        <w:t>ты, печи и т.п.) нельзя, то их переводят на пониженный режим ра</w:t>
        <w:softHyphen/>
        <w:t>боты. Для наблюдения за работой этих элементов в объекте назна</w:t>
        <w:softHyphen/>
        <w:t>чаются ответственные, для которых подготавливаются индивидуаль</w:t>
        <w:softHyphen/>
        <w:t>ные укрытия в непосредственной близости от рабочего места (бро</w:t>
        <w:softHyphen/>
        <w:t>нированные колпаки)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овышение устойчивости систем энергоснабжения достигается проведением как общегородских, так и объектовых инженерно-тех</w:t>
        <w:softHyphen/>
        <w:t>нических мероприятий. Создаются дублирующие источники электроэнергии, газа, воды и пара путем прокладки нескольких электро-, газо-, водо- и пароснабжающих коммуникаций и последу</w:t>
        <w:softHyphen/>
        <w:t>ющего их закольцевания. Инженерные и энергетические коммуни</w:t>
        <w:softHyphen/>
        <w:t>кации переносятся в подземные коллекторы или специально постро</w:t>
        <w:softHyphen/>
        <w:t>енные прочные сооружения. Предусматривается резерв автономных источников электро- и водоснабжения. На объектах, имеющих теп</w:t>
        <w:softHyphen/>
        <w:t>ловые электростанции, монтируются приспособления для их работы на различных видах топлива, а также создается его запас. Устанав</w:t>
        <w:softHyphen/>
        <w:t>ливаются автоматические выключатели, отключающие линии при коротких замыканиях и перенапряжениях, при воздействии электро</w:t>
        <w:softHyphen/>
        <w:t>магнитных полей ядерного взрыва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Устойчивое водоснабжение достигается только при наличии не</w:t>
        <w:softHyphen/>
        <w:t>скольких систем питания или двух-трех независимых водоисточни</w:t>
        <w:softHyphen/>
        <w:t>ков, удаленных друг от друга на безопасное расстояние. На объек</w:t>
        <w:softHyphen/>
        <w:t>тах, потребляющих большое количество воды, применяется оборотное водоснабжение с повторным ее использованием для технических целей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Для большей надежности создаются свободные линии и пере</w:t>
        <w:softHyphen/>
        <w:t>мычки, по которым в случае необходимости должны подавать воду в обход поврежденных участков, разрушенных зданий и сооруже</w:t>
        <w:softHyphen/>
        <w:t>ний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ожарные гидранты и отключающие устройства размещаются на территории, которая при разрушении зданий и сооружений не будет завалена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В городах и на объектах вода, предназначенная для питья, очи</w:t>
        <w:softHyphen/>
        <w:t>щается и обеззараживается в специальных устройствах, находящих</w:t>
        <w:softHyphen/>
        <w:t>ся на водопроводных станциях. На очистных сооружениях предус</w:t>
        <w:softHyphen/>
        <w:t>матриваются дополнительные меры по очистке воды, поступающей из зараженных водоемов, от радиоактивных и отравляющих ве</w:t>
        <w:softHyphen/>
        <w:t>ществ, а также от бактериальных средств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В населенных пунктах сельской местности колодцы и другие ис</w:t>
        <w:softHyphen/>
        <w:t>точники воды закрываются специальными устройствами с навесом и приспособлением для предотвращения доступа посторонних лиц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овышение устойчивости материально-технического снабжения объекта обеспечивается созданием запасов сырья, материалов, ком</w:t>
        <w:softHyphen/>
        <w:t>плектующих изделий, оборудования и топлива, необходимых не только для обеспечения производственного процесса, но и для вос</w:t>
        <w:softHyphen/>
        <w:t>становления объекта в случае его повреждения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Размеры неснижаемых запасов определяются для каждого объ</w:t>
        <w:softHyphen/>
        <w:t>екта индивидуально, исходя из важности выпускаемой продукции. Очень важно обеспечивать их надежное сохранение, поэтому места размещения материально-технических резервов следует выбирать с таким расчетом, чтобы они находились как можно ближе к объекту, но при этом в случае его поражения не могли быть уничтожены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Надежность защиты резервов повышается при их размещении под землей, в приспособленных для этого отработанных горных вы</w:t>
        <w:softHyphen/>
        <w:t>работках, естественных полостях или специально сооруженных скла</w:t>
        <w:softHyphen/>
        <w:t>дах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Большое значение имеет своевременная отправка готовой про</w:t>
        <w:softHyphen/>
        <w:t>дукции потребителю. В противном случае ее вывозят за пределы воз</w:t>
        <w:softHyphen/>
        <w:t>можных разрушений, на базы хранения в загородной зоне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Мероприятия по уменьшению вероятности возникновения вто</w:t>
        <w:softHyphen/>
        <w:t>ричных факторов поражения и ущерба от них осуществляются за</w:t>
        <w:softHyphen/>
        <w:t>благовременным планированием и проведением профилактических работ, ограничивающих или исключающих их возникновение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На объектах, технологический процесс которых связан с исполь</w:t>
        <w:softHyphen/>
        <w:t>зованием пожароопасных, взрывоопасных, опасных химических и горючих веществ, устанавливается необходимый минимум их запа</w:t>
        <w:softHyphen/>
        <w:t>сов, хранение которых осуществляется в защищенных местах. Опре</w:t>
        <w:softHyphen/>
        <w:t>деляется также возможность сокращения или полного отказа от при</w:t>
        <w:softHyphen/>
        <w:t>менения в производстве данных веществ и перехода на их замени</w:t>
        <w:softHyphen/>
        <w:t>тели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ри разработке мероприятий по обеспечению устойчивого уп</w:t>
        <w:softHyphen/>
        <w:t>равления производством предусматривается разделение всего персо</w:t>
        <w:softHyphen/>
        <w:t>нала на две группы: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1) работающая смена, находящаяся на территории объекта;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2) смена, находящаяся в загородной зоне, на отдыхе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о числу смен создаются две-три группы управления, в функции которых входят организация и руководство проведением спасатель</w:t>
        <w:softHyphen/>
        <w:t>ных и неотложных аварийно-восстановительных работ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С целью обеспечения надежного управления деятельностью объ</w:t>
        <w:softHyphen/>
        <w:t>екта в особый период в одном из убежищ оборудуется пункт управ</w:t>
        <w:softHyphen/>
        <w:t>ления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Диспетчерские пункты и радиоузлы размещаются в наиболее прочных сооружениях и подвальных помещениях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В районе рассредоточения рабочих и служащих также организу</w:t>
        <w:softHyphen/>
        <w:t>ются пункты управления производством (объектом). Между город</w:t>
        <w:softHyphen/>
        <w:t>ским и загородными пунктами управления устанавливается надеж</w:t>
        <w:softHyphen/>
        <w:t>ная связь. Формирования ГО обеспечиваются штатными радиостан</w:t>
        <w:softHyphen/>
        <w:t>циями, они же устанавливают режим их работы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В каждом убежище устанавливаются телефоны и приемники трансляционной сети, по возможности — радиостанции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одготовка к восстановлению производства после поражения объекта. Готовность объекта в короткие сроки возобновить выпуск продукции — важнейший показатель устойчивости его работы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В результате военных действий объект может получить полную, сильную, среднюю или слабую степень разрушения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ри полном или сильном разрушении вряд ли целесообразно на</w:t>
        <w:softHyphen/>
        <w:t>лаживать производство в условиях ведения войны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ри слабых или средних разрушениях восстановление производ</w:t>
        <w:softHyphen/>
        <w:t>ства еще в ходе войны вполне реально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ланы восстановления работоспособности объекта разрабаты</w:t>
        <w:softHyphen/>
        <w:t>ваются заблаговременно, еще в мирное время по двум вариантам: средние и слабые разрушения. В соответствии с этим определяется характер и объем первоочередных работ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В расчетах по восстановлению зданий и сооружений определя</w:t>
        <w:softHyphen/>
        <w:t>ются характер разрушений (повреждений), перечень и общий объем восстановительных работ (стоимость, трудоемкость, сроки работ), потребности в рабочей силе, привлекаемые строительные подразде</w:t>
        <w:softHyphen/>
        <w:t>ления объекта и обслуживающих объект организаций; потребности в материалах, оборудовании, машинах и механизмах и др. В расчетах на ремонт оборудования указываются: вид оборудования и его количество, перечень ремонтно-восстановительных работ и их сто</w:t>
        <w:softHyphen/>
        <w:t>имость, необходимая рабочая сила, материалы, запчасти, срок вос</w:t>
        <w:softHyphen/>
        <w:t>становления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ри разработке данных планов необходимо исходить из того, что восстановление может носить временный характер с целью ско</w:t>
        <w:softHyphen/>
        <w:t>рейшего возобновления выпуска продукции. При этом допускается отступление от принятых строительных и технических норм, а также размещение отдельных элементов производства во временных об</w:t>
        <w:softHyphen/>
        <w:t>легченных сооружениях или под навесами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ри определении времени на проведение данных работ учиты</w:t>
        <w:softHyphen/>
        <w:t>вается возможность радиоактивного и химического заражения тер</w:t>
        <w:softHyphen/>
        <w:t>ритории объекта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Восстановление объекта возможно только при сохранении зара</w:t>
        <w:softHyphen/>
        <w:t>нее разработанных проектов, строительной и технической докумен</w:t>
        <w:softHyphen/>
        <w:t>тации: планов, схем, инструкций, технических условий, руководств по эксплуатации и ремонту зданий и сооружений, технологических и энергетических линий, агрегатов, оборудования, приборов и др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Также требуется разработать и сохранить техническую докумен</w:t>
        <w:softHyphen/>
        <w:t>тацию на производство продукции военного времени на предпри</w:t>
        <w:softHyphen/>
        <w:t>ятиях-дублерах или филиалах объекта; на изготовление продукции по упрощенной технологии с использованием местных ресурсов сырья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Наиболее надежным способом сохранения документации явля</w:t>
        <w:softHyphen/>
        <w:t>ется ее микрофильмирование и укрытие в безопасных местах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Безусловно, эти планы и проекты потребуют существенной кор</w:t>
        <w:softHyphen/>
        <w:t>ректировки, в зависимости от реальной картины разрушений, поэ</w:t>
        <w:softHyphen/>
        <w:t>тому на объекте создают группу проектировщиков, которая разра</w:t>
        <w:softHyphen/>
        <w:t>батывает (уточняет) документацию в соответствии со сложившейся обстановкой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jc w:val="center"/>
        <w:rPr>
          <w:b/>
          <w:b/>
          <w:sz w:val="26"/>
        </w:rPr>
      </w:pPr>
      <w:r>
        <w:rPr>
          <w:b/>
          <w:sz w:val="26"/>
        </w:rPr>
        <w:t>Заключение</w:t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/>
      </w:pPr>
      <w:r>
        <w:rPr>
          <w:sz w:val="26"/>
        </w:rPr>
        <w:t>Организация  и улучшение условий труда на рабочем месте является одним из важнейших резервов производительности труда  и экономической эффективности производства, а также дальнейшего развития самого работающего человека. В этом главное проявление социального и экономического значения организации и улучшения условий труда.</w:t>
      </w:r>
    </w:p>
    <w:p>
      <w:pPr>
        <w:pStyle w:val="Normal1"/>
        <w:spacing w:lineRule="auto" w:line="408"/>
        <w:rPr/>
      </w:pPr>
      <w:r>
        <w:rPr>
          <w:sz w:val="26"/>
        </w:rPr>
        <w:t xml:space="preserve">     </w:t>
      </w:r>
      <w:r>
        <w:rPr>
          <w:sz w:val="26"/>
        </w:rPr>
        <w:t>Для поддержания длительной работоспособности человека большое значение имеет режим труда и отдыха. Под рациональным физиологически обоснованным режимом труда и отдыха подразумевается такое чередование периодов работы с периодом отдыха, при котором достигается высокая эффективность общественно- полезной деятельности человека, хорошее состояние здоровья, высокий уровень работоспособности и производительности труда.</w:t>
      </w:r>
    </w:p>
    <w:p>
      <w:pPr>
        <w:pStyle w:val="Normal1"/>
        <w:spacing w:lineRule="auto" w:line="408"/>
        <w:rPr/>
      </w:pPr>
      <w:r>
        <w:rPr>
          <w:sz w:val="26"/>
        </w:rPr>
        <w:t xml:space="preserve">     </w:t>
      </w:r>
      <w:r>
        <w:rPr>
          <w:sz w:val="26"/>
        </w:rPr>
        <w:t>Важной организационной предпосылкой рационального сменного режима труда является устранение вызванных случайными перебоями производственного процесса простоев штурмовщины.</w:t>
      </w:r>
    </w:p>
    <w:p>
      <w:pPr>
        <w:pStyle w:val="Normal1"/>
        <w:spacing w:lineRule="auto" w:line="408"/>
        <w:rPr/>
      </w:pPr>
      <w:r>
        <w:rPr>
          <w:sz w:val="26"/>
        </w:rPr>
        <w:t xml:space="preserve">     </w:t>
      </w:r>
      <w:r>
        <w:rPr>
          <w:sz w:val="26"/>
        </w:rPr>
        <w:t>После установления нормального производственного процесса сменный режим труда и отдыха рабочих становится фактором ритмизации труда, эффективным средством предупреждения утомления работающих.</w:t>
      </w:r>
    </w:p>
    <w:p>
      <w:pPr>
        <w:pStyle w:val="Normal1"/>
        <w:spacing w:lineRule="auto" w:line="408"/>
        <w:rPr/>
      </w:pPr>
      <w:r>
        <w:rPr>
          <w:sz w:val="26"/>
        </w:rPr>
        <w:t xml:space="preserve">     </w:t>
      </w:r>
      <w:r>
        <w:rPr>
          <w:sz w:val="26"/>
        </w:rPr>
        <w:t>Рациональная организация труда на рабочем месте связана с такой проблемой, как правильная организация работы в течение всей недели, что обеспечивается систематической научной организацией производства.</w:t>
      </w:r>
    </w:p>
    <w:p>
      <w:pPr>
        <w:pStyle w:val="Normal1"/>
        <w:spacing w:lineRule="auto" w:line="408"/>
        <w:rPr/>
      </w:pPr>
      <w:r>
        <w:rPr>
          <w:sz w:val="26"/>
        </w:rPr>
        <w:t xml:space="preserve">     </w:t>
      </w:r>
      <w:r>
        <w:rPr>
          <w:sz w:val="26"/>
        </w:rPr>
        <w:t>Для поддержания длительной работоспособности человека имеет большое значение не только суточный и недельный режим труда и отдыха, но и месячный, поэтому законодательством о труде предусмотрен еженедельный непрерывный отдых продолжительностью не менее сорока двух часов. А рациональный годовой режим труда и отдыха обеспечивается ежегодным отпуском.</w:t>
      </w:r>
    </w:p>
    <w:p>
      <w:pPr>
        <w:pStyle w:val="Normal1"/>
        <w:spacing w:lineRule="auto" w:line="408"/>
        <w:rPr/>
      </w:pPr>
      <w:r>
        <w:rPr>
          <w:sz w:val="26"/>
        </w:rPr>
        <w:t xml:space="preserve">     </w:t>
      </w:r>
      <w:r>
        <w:rPr>
          <w:sz w:val="26"/>
        </w:rPr>
        <w:t>Для создания оптимальных условий труда на рабочем месте необходимо, чтобы на предприятии были установлены оптимальные показатели этих условий для каждого вида производства, состоящие из данных, характеризующих производственную среду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Для получения доступа к работе все принимаемые должны проверить состояние здоровья, т.е. пройти медицинский профотбор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jc w:val="center"/>
        <w:rPr>
          <w:b/>
          <w:b/>
          <w:sz w:val="26"/>
        </w:rPr>
      </w:pPr>
      <w:r>
        <w:rPr>
          <w:b/>
          <w:sz w:val="26"/>
        </w:rPr>
        <w:t>Использованная литература</w:t>
      </w:r>
    </w:p>
    <w:p>
      <w:pPr>
        <w:pStyle w:val="Normal1"/>
        <w:spacing w:lineRule="auto" w:line="4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numPr>
          <w:ilvl w:val="0"/>
          <w:numId w:val="2"/>
        </w:numPr>
        <w:spacing w:lineRule="auto" w:line="408"/>
        <w:rPr>
          <w:sz w:val="26"/>
        </w:rPr>
      </w:pPr>
      <w:r>
        <w:rPr>
          <w:sz w:val="26"/>
        </w:rPr>
        <w:t xml:space="preserve">Гражданская оборона: В. Г. Атамантюк. М.: Высшая школа, 1986 </w:t>
      </w:r>
    </w:p>
    <w:p>
      <w:pPr>
        <w:pStyle w:val="Normal1"/>
        <w:spacing w:lineRule="auto" w:line="408"/>
        <w:ind w:left="320" w:hanging="0"/>
        <w:rPr>
          <w:sz w:val="26"/>
        </w:rPr>
      </w:pPr>
      <w:r>
        <w:rPr>
          <w:sz w:val="26"/>
        </w:rPr>
      </w:r>
    </w:p>
    <w:p>
      <w:pPr>
        <w:pStyle w:val="Normal1"/>
        <w:numPr>
          <w:ilvl w:val="0"/>
          <w:numId w:val="2"/>
        </w:numPr>
        <w:spacing w:lineRule="auto" w:line="408"/>
        <w:rPr/>
      </w:pPr>
      <w:r>
        <w:rPr>
          <w:sz w:val="26"/>
        </w:rPr>
        <w:t>Безопасность Жизнедеятельности</w:t>
      </w:r>
      <w:r>
        <w:rPr>
          <w:sz w:val="26"/>
          <w:lang w:val="en-US"/>
        </w:rPr>
        <w:t>:</w:t>
      </w:r>
      <w:r>
        <w:rPr>
          <w:sz w:val="26"/>
        </w:rPr>
        <w:t xml:space="preserve"> О. Н. Русака. СПб.</w:t>
      </w:r>
      <w:r>
        <w:rPr>
          <w:sz w:val="26"/>
          <w:lang w:val="en-US"/>
        </w:rPr>
        <w:t>:</w:t>
      </w:r>
      <w:r>
        <w:rPr>
          <w:sz w:val="26"/>
        </w:rPr>
        <w:t xml:space="preserve"> МАНЭБ, 1996</w:t>
      </w:r>
    </w:p>
    <w:p>
      <w:pPr>
        <w:pStyle w:val="Normal1"/>
        <w:spacing w:lineRule="auto" w:line="408"/>
        <w:ind w:left="320" w:hanging="0"/>
        <w:rPr>
          <w:sz w:val="26"/>
        </w:rPr>
      </w:pPr>
      <w:r>
        <w:rPr>
          <w:sz w:val="26"/>
        </w:rPr>
      </w:r>
    </w:p>
    <w:p>
      <w:pPr>
        <w:pStyle w:val="Normal1"/>
        <w:numPr>
          <w:ilvl w:val="0"/>
          <w:numId w:val="2"/>
        </w:numPr>
        <w:spacing w:lineRule="auto" w:line="408"/>
        <w:rPr/>
      </w:pPr>
      <w:r>
        <w:rPr>
          <w:sz w:val="26"/>
        </w:rPr>
        <w:t>Гражданская оборона</w:t>
      </w:r>
      <w:r>
        <w:rPr>
          <w:sz w:val="26"/>
          <w:lang w:val="en-US"/>
        </w:rPr>
        <w:t>:</w:t>
      </w:r>
      <w:r>
        <w:rPr>
          <w:sz w:val="26"/>
        </w:rPr>
        <w:t xml:space="preserve"> А. Т. Алтунина. М., 1985</w:t>
      </w:r>
    </w:p>
    <w:p>
      <w:pPr>
        <w:pStyle w:val="Normal1"/>
        <w:spacing w:lineRule="auto" w:line="408"/>
        <w:ind w:left="320" w:hanging="0"/>
        <w:rPr>
          <w:sz w:val="26"/>
        </w:rPr>
      </w:pPr>
      <w:r>
        <w:rPr>
          <w:sz w:val="26"/>
        </w:rPr>
      </w:r>
    </w:p>
    <w:p>
      <w:pPr>
        <w:pStyle w:val="Normal1"/>
        <w:numPr>
          <w:ilvl w:val="0"/>
          <w:numId w:val="2"/>
        </w:numPr>
        <w:spacing w:lineRule="auto" w:line="408"/>
        <w:rPr/>
      </w:pPr>
      <w:r>
        <w:rPr>
          <w:sz w:val="26"/>
        </w:rPr>
        <w:t>Катастрофы и государство</w:t>
      </w:r>
      <w:r>
        <w:rPr>
          <w:sz w:val="26"/>
          <w:lang w:val="en-US"/>
        </w:rPr>
        <w:t xml:space="preserve">: </w:t>
      </w:r>
      <w:r>
        <w:rPr>
          <w:sz w:val="26"/>
        </w:rPr>
        <w:t xml:space="preserve">С. К. Шойгу. М., 1997  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1906" w:h="16820"/>
      <w:pgMar w:left="1440" w:right="1694" w:gutter="0" w:header="720" w:top="1440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80" w:hanging="0"/>
    </w:pPr>
    <w:rPr>
      <w:rFonts w:ascii="Times New Roman" w:hAnsi="Times New Roman" w:eastAsia="Times New Roman" w:cs="Times New Roman"/>
      <w:b/>
      <w:color w:val="auto"/>
      <w:sz w:val="2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259"/>
      <w:ind w:left="40" w:firstLine="32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2">
    <w:name w:val="№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23:06:00Z</dcterms:created>
  <dc:creator>Марат</dc:creator>
  <dc:description/>
  <dc:language>en-US</dc:language>
  <cp:lastModifiedBy>Shimany</cp:lastModifiedBy>
  <cp:lastPrinted>2000-05-06T03:12:00Z</cp:lastPrinted>
  <dcterms:modified xsi:type="dcterms:W3CDTF">2000-05-05T23:21:00Z</dcterms:modified>
  <cp:revision>3</cp:revision>
  <dc:subject/>
  <dc:title>План</dc:title>
</cp:coreProperties>
</file>